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 ОБЛАСТЬ  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ЛЬЖИЧ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05.2018 года № 14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проведении месячника безопасности </w:t>
      </w:r>
    </w:p>
    <w:p>
      <w:pPr>
        <w:pStyle w:val="Normal"/>
        <w:rPr/>
      </w:pPr>
      <w:r>
        <w:rPr/>
        <w:t xml:space="preserve">на водных объектах Вельжичского </w:t>
      </w:r>
    </w:p>
    <w:p>
      <w:pPr>
        <w:pStyle w:val="Normal"/>
        <w:rPr/>
      </w:pPr>
      <w:r>
        <w:rPr/>
        <w:t>сельского поселения в 201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 соответствии с   Федеральным законом от 06.10.2003 года    № 131-ФЗ «Об общих принципах местного самоуправления  в РФ» , постановлением  администрации Мглинского района №257 от 28.05.2018 года  «О проведении  месячника  безопасности на водных объектах Мглинского района в 2018 году», в целях осуществления мероприятий по обеспечению  безопасности  жизни людей на водных объектах  Вельжичского сельского поселения , охраны их жизни и здоровья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>1.Объявить на территории Вельжичского сельского поселения месячник безопасности на водных объектах с 1 июня по 30 июня 2018 года</w:t>
      </w:r>
    </w:p>
    <w:p>
      <w:pPr>
        <w:pStyle w:val="Normal"/>
        <w:rPr/>
      </w:pPr>
      <w:r>
        <w:rPr/>
        <w:t xml:space="preserve">          </w:t>
      </w:r>
      <w:r>
        <w:rPr/>
        <w:t>2. Утвердить  прилагаемый план мероприятий по проведению месячника безопасности на водных объектах Вельжичского сельского поселения.</w:t>
      </w:r>
    </w:p>
    <w:p>
      <w:pPr>
        <w:pStyle w:val="Normal"/>
        <w:rPr/>
      </w:pPr>
      <w:r>
        <w:rPr/>
        <w:t xml:space="preserve">          </w:t>
      </w:r>
      <w:r>
        <w:rPr/>
        <w:t>3. Организовать проведение месячника  безопасности на водных объектах  в соответствии с утвержденным планом в период с 01.06.2018 года по 30.06.2018 года.</w:t>
      </w:r>
    </w:p>
    <w:p>
      <w:pPr>
        <w:pStyle w:val="Normal"/>
        <w:rPr/>
      </w:pPr>
      <w:r>
        <w:rPr/>
        <w:t xml:space="preserve">          </w:t>
      </w:r>
      <w:r>
        <w:rPr/>
        <w:t>4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Вельжичской </w:t>
      </w:r>
    </w:p>
    <w:p>
      <w:pPr>
        <w:pStyle w:val="Normal"/>
        <w:rPr/>
      </w:pPr>
      <w:r>
        <w:rPr/>
        <w:t>сельской   администрации                                                      В. 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Вельжич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сельской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29.05.2018г.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мероприятий по проведению месячника безопасности на водных объектах</w:t>
      </w:r>
    </w:p>
    <w:p>
      <w:pPr>
        <w:pStyle w:val="Normal"/>
        <w:jc w:val="center"/>
        <w:rPr/>
      </w:pPr>
      <w:r>
        <w:rPr/>
        <w:t>Вельжичского сельского поселения в период с 01.06.2018г. по 30.06.2018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24"/>
        <w:gridCol w:w="1815"/>
        <w:gridCol w:w="2339"/>
        <w:gridCol w:w="182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,</w:t>
            </w:r>
          </w:p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об </w:t>
            </w:r>
          </w:p>
          <w:p>
            <w:pPr>
              <w:pStyle w:val="Normal"/>
              <w:rPr/>
            </w:pPr>
            <w:r>
              <w:rPr/>
              <w:t>исполнени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мест  неорганизованного куп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соответствующих знаков в местах , разрешенных  и запрещенных для куп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и организации  дежурства в местах отдыха населения у воды с привлечением  уч. инспектора и фельдшер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,уч. инспектор,</w:t>
            </w:r>
          </w:p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й  и разъяснительной работы по предупреждению несчастных случаев и пропаганде  правил безопасного  поведения людей  на воде с населени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ч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рганизаций  и активистов из числа  местных жителей к обеспечению безопасности людей на вод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6:00Z</dcterms:created>
  <dc:creator>Pre_Installed User</dc:creator>
  <dc:description/>
  <cp:keywords/>
  <dc:language>en-US</dc:language>
  <cp:lastModifiedBy>Вельжичская</cp:lastModifiedBy>
  <cp:lastPrinted>2017-06-13T14:24:00Z</cp:lastPrinted>
  <dcterms:modified xsi:type="dcterms:W3CDTF">2018-05-30T07:58:00Z</dcterms:modified>
  <cp:revision>24</cp:revision>
  <dc:subject/>
  <dc:title>РОССИЙСКАЯ  ФЕДЕРАЦИЯ</dc:title>
</cp:coreProperties>
</file>